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ПОГОДЖЕНО «                                                                         « ЗАТВЕРДЖЕНО»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лікар Бахмацької ЦРЛ                                                 Рішенням         сес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 В.М.Медведєва                                                 скликання     Бахмац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___» _______   2011 року                                                           районної   ради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__________М.М. Бул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«_____ « _______ 201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 xml:space="preserve">      </w:t>
      </w:r>
      <w:r>
        <w:rPr>
          <w:b/>
          <w:sz w:val="96"/>
          <w:szCs w:val="96"/>
          <w:lang w:val="uk-UA"/>
        </w:rPr>
        <w:t>С Т А Т У Т</w:t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 </w:t>
      </w:r>
      <w:r>
        <w:rPr>
          <w:b/>
          <w:sz w:val="72"/>
          <w:szCs w:val="72"/>
          <w:lang w:val="uk-UA"/>
        </w:rPr>
        <w:t>Дмитрівської  районної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               </w:t>
      </w:r>
      <w:r>
        <w:rPr>
          <w:b/>
          <w:sz w:val="72"/>
          <w:szCs w:val="72"/>
          <w:lang w:val="uk-UA"/>
        </w:rPr>
        <w:t>лікарн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   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Дмитрівка   2011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 поло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Організаційно – правова  форма юридичної  особи -  комунальна  установа  (заклад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вне  найменування – Дмитрівська  районна  лікар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3. Дмитрівська  районна  лікарня (далі - Лікарня)  забезпечує  окреми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д  господарської  діяльності -  медичну  практи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Скорочене  найменування  - Дмитрівська Р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Засновником  Дмитрівської  районної  лікарні  є Бахмацька  районна  ра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. Лікарня є юридичною  особою,  має  самостійний  баланс,  рахунки  в  банку ( при необхідності може  мати   валютний   рахунок ). Лікарня ма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та  просту   круглі   печатки, штамп та  бланки  з повним  найменуванням 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Лікарня  має  право  від  свого  імені  укладати   будь – які  не  заборонені  чинним  законодавством і цим  Статутом  договори, набувати   майнові та особисті немайнові  права, бути позивачем і відповідачем  в  суді, в тому  числі господарському і третейському,  самостійно  прогнозувати  перспективи   розвитку, здійснювати лікувально-оздоровчу  та  господарс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 на  основі   відпрацьованих  програм, перспективних  і  поточних  пла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Лікарня керується  в  своїй  діяльності «Основами  законодавства  України  про  охорону  здоров’я», іншими  чинними  законодавчими  акт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раїни, актами Кабінету  Міністрів  України, Міністерства  охорони  здоров’я, рішеннями  органів  місцевої  влади  та  цим   Статут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9. Лікарня підпорядкована  Бахмацькій  районній  раді  і  відповідно  до  рішення  ради  може  перебувати  в  оперативному  управлінні  центральної районної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Юридична  адреса 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– 1657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ушкіна ,29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Дмитрів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а  облас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Лікарня несе  відповідальність  за  своїми  зобов’язаннями  відповідно  до  вимог  чинного  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2. Участь Лікарні в  асоціаціях  та  інших об’єднаннях  здійснюється на  добровільних  засадах  згідно    з  чинним   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Ліжкова  місткість Лікарні  визначена  кількістю   населення, яке обслуговується, рівнем   та  структурою  його захворюваності   на  діль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Мета  та  предмет  діяльності  Лікар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Метою  діяльності Лікарні є  надання  кваліфікованої   амбулаторно – поліклінічної,  стаціонарної, клініко-діагностичної, консультативної медичної   допомоги  населенню  дільниці .</w:t>
      </w:r>
    </w:p>
    <w:p>
      <w:pPr>
        <w:pStyle w:val="Normal"/>
        <w:rPr/>
      </w:pPr>
      <w:r>
        <w:rPr>
          <w:sz w:val="28"/>
          <w:szCs w:val="28"/>
          <w:lang w:val="uk-UA"/>
        </w:rPr>
        <w:t>2.2. Головними  завданнями  лікарні є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ання  своєчасної, кваліфікованої  медичної  допомоги   населенню  дільниці ,  реалізація  заходів  щодо  первинної    профілактики  захворювань  та  забезпечення    повного  обліку  хворих   на дільниці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єстрація  виявлених   захворювань   , складання  та  здача  в  аналітичний відділ Бахмацької ЦРЛ  щорічних   звітів  про  кадри,   мережу   та  захворюваність , на  дільниці   про діяльність    лікувально-профілактичних   закладів  дільниці 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нтроль  за диспансеризацією  населення , відбір  громадян, які потребують  динамічного  нагляду   за  станом  їх  здоров»я, забезпечення ї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ованим  лікуванням   залежно  від  захворювання  ,   виконання  необхідних  методів  лікування 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дійснення  динамічного  нагляду  за  станом   здоров»я   підлітків, учнів  шкіл,  виконання   лікувально-оздоровчих  заходів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спільно  з санітарною  службою  району проведення протиепідем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одів, щеплень, виявлення   інфекційних   хворих, нагляд   за контакт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ими  хворим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воєчасна  госпіталізація  та  стаціонарне  лікування  хворих ;</w:t>
      </w:r>
    </w:p>
    <w:p>
      <w:pPr>
        <w:pStyle w:val="Normal"/>
        <w:rPr/>
      </w:pPr>
      <w:r>
        <w:rPr>
          <w:sz w:val="28"/>
          <w:szCs w:val="28"/>
          <w:lang w:val="uk-UA"/>
        </w:rPr>
        <w:t>-  проведення  лікувально-профілактичних  заходів ;</w:t>
      </w:r>
    </w:p>
    <w:p>
      <w:pPr>
        <w:pStyle w:val="Normal"/>
        <w:rPr/>
      </w:pPr>
      <w:r>
        <w:rPr>
          <w:sz w:val="28"/>
          <w:szCs w:val="28"/>
          <w:lang w:val="uk-UA"/>
        </w:rPr>
        <w:t>-  розробка  та  втілення  нових  організаційних форм  по  наданню   меди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 населенню  дільниці ;</w:t>
      </w:r>
    </w:p>
    <w:p>
      <w:pPr>
        <w:pStyle w:val="Normal"/>
        <w:rPr/>
      </w:pPr>
      <w:r>
        <w:rPr>
          <w:sz w:val="28"/>
          <w:szCs w:val="28"/>
          <w:lang w:val="uk-UA"/>
        </w:rPr>
        <w:t>-  розповсюдження  предметів  санітарно-профілактичного  та   загального  медичного  призначення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проведення  аналізу  щорічної  потреби  лікувально-профілактичного закладу  в  сучасному   медичному  обладнанні,  лікарських  препаратах 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 заявок  на  них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ланування  і  забезпечення  виконання  заходів  щодо  підвищення  квал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кації  лікарів  та  середніх   медичних  працівників  лікувально- проф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актичного  закладу  дільниці 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дійснення  організаційно – методичного керівництва   та  координ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  всіх  лікувально- профілактичних   закладів,  розміщених   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 дільниці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дійснення  діяльності, пов»язаної  з придбанням, зберіганням,  відпус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 знищенням  наркотичних   засобів,  психотропних  речовин   та  прекурсорів для медичних цілей;</w:t>
      </w:r>
    </w:p>
    <w:p>
      <w:pPr>
        <w:pStyle w:val="Normal"/>
        <w:rPr/>
      </w:pPr>
      <w:r>
        <w:rPr>
          <w:sz w:val="28"/>
          <w:szCs w:val="28"/>
          <w:lang w:val="uk-UA"/>
        </w:rPr>
        <w:t>-  діяльність пов’язана    з  обігом   наркотичних   засобів, психотроп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овин,  прекурсорів у порядку, передбаченому нормами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Структорно- функціональний  склад  Лікар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У  структуру  Лікарні  входя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ліклінічне  відділення Дмитрівської районної лікар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стаціонар з прийомним  відділенням , в т.ч.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терапевтичне  відділенн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итяче  відді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ікувально-діагностичні   підрозділ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фізіотерапевтичне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рентгенологічне  з  флюорографіє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електрокардіографії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лініко-діагностична   лабораторі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стоматологічні  кабінет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ідділення  швидкої  та  невідкладної  допомоги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інші  підрозділи : харчоблок  із  складськими   приміщеннями , бухгалтерія,  стерилізаційний  кабінет,  дезкамера,  медичний  архів,  пральня, гаражі  та  інші  господарські  будівл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4. Майно Лікарні, її  фінансово-господарська  діяль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йно Лікарні складають  основні  фонди ( приміщення, обладнання, тощо) а  також інші  цінності, вартість  яких відображена  в самостійному балансі 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 Майно Лікарні є  спільною комунальною  власністю   територіальних  громад   району  і  перебуває у  оперативному  управлінні  центральної  районної  лікар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 Джерелами  формування  майна  Лікарні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айно, передане їй  власником  чи  уповноваженим  ним  органом;</w:t>
      </w:r>
    </w:p>
    <w:p>
      <w:pPr>
        <w:pStyle w:val="Normal"/>
        <w:rPr/>
      </w:pPr>
      <w:r>
        <w:rPr>
          <w:sz w:val="28"/>
          <w:szCs w:val="28"/>
          <w:lang w:val="uk-UA"/>
        </w:rPr>
        <w:t>-  капітальні  вкладення   за  рахунок  коштів  районного 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ходи  від інших  видів  господарської   діяльності, що включаються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ьного   фонду   закла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дходження  від  платних  послуг (отриманих у відповідності до норм чинного законодавств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онсорські  та  благодійні   внески    від  фізичних  та  юридичних  осі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інше  майно , яке  набувається  на  підставах, не заборонених  чинним     законодавством  та  цим  Статутом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4. Лікарня  здійснює  бухгалтерський, оперативний  облік  і  веде  бухгалтерську  та  статистичну  звітність   в  порядку  та  за  формами,  встановленими  нормами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 Лікарня є  бюджетним  закладом   та  фінансується   із  районного  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6. Джерелами  фінансування  Лікарні  є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кошти районного бюджет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кошти, отримані  від  надання  платних  послуг, які надаються у відповідності до норм чинного законодав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інші  надходження , що не заборонені   чинним  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7. Відчуження,  списання   та передача  Лікарнею   свого  майна здійснюється   за  погодженням   із  власником  або  уповноваженим   цим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рганом   відповідно   до  чинного   законодавства  та  в  порядку, встановленому     засновни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8  Головний  лікар   є   розпорядником коштів, передбачених у районному бюджеті на фінансування  Лікар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ргани управління  та  контрол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1. Органами управління Лікарні є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Бахмацька  районна  рада 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 лікар Лікарні ( у межах компетенції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Бахмацька  центральна  районна  лікарня ( у межах компетенції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Бахмацька  районна  державна  адміністрація ( у межах компетенції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я охорони  здоров’я 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2. Лікарню  очолює головний  лікар, який  призначається 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 звільняється    із  займаної  посади  головним   лікарем  центральної районної лікарні за погодженням з головами районної ради та  районної  державної  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Головним лікарем  може  бути   лікар,  що  відповідає   встановленим державним     кваліфікаційним   вимогам медичної галуз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Головний  лікар  може   бути  призначається та звільняється з посади відповідно до норм законодавства України про прац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Головний  лікар  Лікарні   відповідно  до  чинного  законодав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забезпечує організацію функціонування Лікарні, представляє її  інтереси    у відносинах з іншими юридичними об’єктами, укладає   договори та уго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идає  накази, обов’язкові  для  виконання  всіма  працівниками  Лікар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безпечує   розробку  проекту  кошторису  та  штатного  розпису Лікарні відповідно  до  граничної  чисельності  та  фонду  оплати    праці працівників  і  подає  на   розгляд та затвердження   головному лікарю центральної районної лікарні та голові райдержадміністра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 питання  діяльності  Лікарні  за  узгодженням  з головним лікарем центральної районної лікарн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на  посади  та  звільняє  з  посад  працівників Лікарн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 їх посадові  інструкції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є  заходи  дисциплінарного   впливу  до  працівників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ює  надбавки, доплати, премії  працівникам  в  межах  фонду 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ої  плати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є  інші дії  згідно   з  чинним  законодавством 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е  персональну  відповідальність  за  цільове  використання  бюджетних   коштів, передбачених на утримання лікарні.</w:t>
      </w:r>
    </w:p>
    <w:p>
      <w:pPr>
        <w:pStyle w:val="Normal"/>
        <w:ind w:left="225" w:hanging="0"/>
        <w:rPr/>
      </w:pPr>
      <w:r>
        <w:rPr>
          <w:sz w:val="28"/>
          <w:szCs w:val="28"/>
          <w:lang w:val="uk-UA"/>
        </w:rPr>
        <w:t>5.4 На період   відсутності  головного  лікаря  його  функції  виконує   посадова особа, визначена у посадовій інстру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Трудовий  колектив, трудові  віднос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1. Трудовий  колектив   Лікарні  складають  громадяни , які  беруть уча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 діяльності Лікарні   за  трудовими    договорами та угодами.   Працівн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карні  повинні  мати   відповідну   кваліфікацію  в  залежності  від посад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у   вони  займа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2.   Трудовий  колектив  наділяється   повноваженнями, передбаче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нним  законодавством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3.  Захист  трудових, соціально-економічних  прав  та  інтересів  трудового  колективу   здійснює   профспілкова   організація   на  підставі   колективного   договору та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  Оплата  пра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1.  Оплата  праці  працівників   Лікарні   здійснюється   відповідно   д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мог   Кодексу  Законів  про  працю  України, Закону  України  « Пр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плату   праці»   та  інших  нормативно- правових   актів  в  систем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хорони   здоров’я   та   встановлюється    головним   лікарем   Лікарні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оплати, надбавки, премії  та  інші  стимулюючі  виплати,  матеріальна  допомога   головному  лікарю  встановлюється   та виплачується у відповідності з  нормами чинного законодавства, а іншим працівникам Лікарні згідно з наказом головного лікаря  та  положення   про  преміювання  в  межах   затвердженого фонду  оплати  праці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 Охорона   праці </w:t>
      </w:r>
    </w:p>
    <w:p>
      <w:pPr>
        <w:pStyle w:val="Normal"/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  <w:lang w:val="uk-UA"/>
        </w:rPr>
        <w:t>8.1. Адміністрація  Лікарні  забезпечує  дотримання  встановленого    для працівників  режиму  роботи,  часу  відпочинку,  правил   охорони    праці, техніки  безпеки  у  відповідності  з  діючим   законодавством   України   та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  <w:lang w:val="uk-UA"/>
        </w:rPr>
        <w:t>з урахуванням положень колективного договору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66" w:firstLine="558"/>
        <w:rPr/>
      </w:pPr>
      <w:r>
        <w:rPr>
          <w:b/>
          <w:sz w:val="28"/>
          <w:szCs w:val="28"/>
          <w:lang w:val="uk-UA"/>
        </w:rPr>
        <w:t>9. Ліквідація  та  реорганізація   Лікар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.1. Ліквідація  та  реорганізація   Лікарні  здійснюється   за  рішенням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а   відповідно  до 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2.  У  разі  реорганізації   та  ліквідації Лікарні  працівникам, які    звільняються,  забезпечуються  соціально-правові  гарантії,   передбачені  відповідним    законодавством  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3.  Лікарня   вважається  реорганізованою   або  ліквідованою   з   дня  внесення відповідного  запису  до Єдиного  державного   реєстру    юридичних  осіб  та   фізичних  осіб – суб’єктів  підприємницької 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10. Порядок  внесення  змін  та  доповнень   до  Стату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1. Статут  Дмитрівської  районної  лікарні,  зміни  і  доповнення  д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ього   затверджуються  рішенням   районної  рад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.2.  Головний  лікар  Лікарні  несе  персональну    відповідальність 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тримання  вимог цього  Статуту  і  вживає  заходів  по  недопущенн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падків   його  поруше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4:00Z</dcterms:created>
  <dc:creator>Лидия</dc:creator>
  <dc:description/>
  <cp:keywords/>
  <dc:language>en-US</dc:language>
  <cp:lastModifiedBy>Tanya</cp:lastModifiedBy>
  <cp:lastPrinted>2011-11-14T12:26:00Z</cp:lastPrinted>
  <dcterms:modified xsi:type="dcterms:W3CDTF">2006-01-01T00:37:00Z</dcterms:modified>
  <cp:revision>67</cp:revision>
  <dc:subject/>
  <dc:title>                                                                                                                       «ЗАТВЕРДЖЕНО «</dc:title>
</cp:coreProperties>
</file>